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2961778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4843601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